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66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RHS § 49 lg 6 alusel väljakuulutamiseta läbirääkimistega hankemenetlusega hange „Paikuse uue büroohoone projekteerimine“ (276601), kaasates pakkujana läbirääkimistesse Arhitektuuribüroo JVR Osaühing (10382089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1. Jüri Orlov, kinnisvaraosakonna ehitusspetsialis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2. Aavo Urbel, kinnisvaraosakonna haldusjuht;</w:t>
      </w:r>
    </w:p>
    <w:p>
      <w:pPr>
        <w:pStyle w:val="Loendilik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pakkujale saadetava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 xml:space="preserve">Õigus- ja hangete osakonna juhataja 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48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3-14T08:55:00Z</dcterms:modified>
  <cp:revision>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